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urse 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What problem would this tool solve for you?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</w:t>
      </w:r>
    </w:p>
    <w:p>
      <w:pPr>
        <w:pStyle w:val="Normal"/>
        <w:rPr/>
      </w:pPr>
      <w:r>
        <w:rPr/>
        <w:t>How will you integrate it into your course? __________________________________________________________________________________________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60"/>
        <w:gridCol w:w="1710"/>
        <w:gridCol w:w="1710"/>
        <w:gridCol w:w="1710"/>
      </w:tblGrid>
      <w:tr>
        <w:trPr>
          <w:trHeight w:val="791" w:hRule="atLeast"/>
        </w:trPr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ol Being Evaluated</w:t>
            </w:r>
          </w:p>
        </w:tc>
      </w:tr>
      <w:tr>
        <w:trPr>
          <w:trHeight w:val="791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a to Cons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riteria 1: Acces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ol accessible by Windows and Mac User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o/product of tool viewable in a variety of web browser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work well for those with dial-up or wireless connection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provide options that support ADA complianc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ol fre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l the tool be around for a while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a 2: Usabili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to create an account to use the tool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ol easy to us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have a robust and easy to use Help section or provide a variety of tutorial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anything have to be downloaded and installed on the computer to use the tool?</w:t>
            </w:r>
          </w:p>
          <w:p>
            <w:pPr>
              <w:pStyle w:val="Normal"/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710"/>
        <w:gridCol w:w="1620"/>
        <w:gridCol w:w="1890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a 3: Privacy &amp; Intellectual Proper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allow you to restrict access of your work/your student’s work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protect your personal data (e.g. email address given when account created)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allow you/your students to retain sole IP rights to the content you creat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allow you to determine the copyright status of the content you’ve created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you save a copy of the product to your desktop for archival purposes?</w:t>
            </w:r>
          </w:p>
          <w:p>
            <w:pPr>
              <w:pStyle w:val="Normal"/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a 4: Workload &amp; Time Manag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make it easy to track student work (for grading purposes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support private and public commenting (for individual and group feedback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tool provide for an RSS feed to track work via email or an RSS reade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it possible to embed the tool into the LCMS you’re using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otes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apted from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eb 2.0 Selection Criteria: Save Time Choosing an Appropriate Too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bethany. Available at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loan-c.org/node/144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1300</wp:posOffset>
          </wp:positionH>
          <wp:positionV relativeFrom="paragraph">
            <wp:posOffset>-101600</wp:posOffset>
          </wp:positionV>
          <wp:extent cx="1865630" cy="7023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sz w:val="20"/>
        <w:szCs w:val="20"/>
      </w:rPr>
      <w:t>Framework for Choosing an Online Tool</w:t>
      <w:br/>
      <w:t>Instructor Worksheet</w:t>
      <w:br/>
    </w:r>
  </w:p>
  <w:p>
    <w:pPr>
      <w:pStyle w:val="Header"/>
      <w:rPr>
        <w:rFonts w:ascii="Arial" w:hAnsi="Arial" w:eastAsia="Times New Roman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an-c.org/node/14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58:00Z</dcterms:created>
  <dc:creator>jmtaylor</dc:creator>
  <dc:description/>
  <dc:language>en-US</dc:language>
  <cp:lastModifiedBy>Jean-Marie Taylor</cp:lastModifiedBy>
  <dcterms:modified xsi:type="dcterms:W3CDTF">2009-10-20T01:58:00Z</dcterms:modified>
  <cp:revision>2</cp:revision>
  <dc:subject/>
  <dc:title/>
</cp:coreProperties>
</file>